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августа 2022 года                                                                                №  58/365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решение Совета муниципального района «Шилкинский район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30 сентября 2021 года № 49/300 « Об утверждении прогнозного плана (программы) приватизации на 2022 год»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смотрев представленные изменения в прогнозный план (программу) приватизации муниципального имущества на 2022 год, 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ить дополнительно в прогнозный план (программу) приватизации муниципального имущества на 2022 год и 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Муниципальное имущество, приватизация которого планируется в  2022 году» (приложение к решению Совета муниципального района «Шилкинский район» от 30 сентября 2021 года № 49/300), пунктом 6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322121:</w:t>
            </w:r>
          </w:p>
          <w:p>
            <w:pPr>
              <w:pStyle w:val="Normal"/>
              <w:rPr/>
            </w:pPr>
            <w:r>
              <w:rPr/>
              <w:t>- год выпуска 2008;</w:t>
            </w:r>
          </w:p>
          <w:p>
            <w:pPr>
              <w:pStyle w:val="Normal"/>
              <w:rPr/>
            </w:pPr>
            <w:r>
              <w:rPr/>
              <w:t>- номер двигателя *405240* 83144723;</w:t>
            </w:r>
          </w:p>
          <w:p>
            <w:pPr>
              <w:pStyle w:val="Normal"/>
              <w:rPr/>
            </w:pPr>
            <w:r>
              <w:rPr/>
              <w:t>-кузов № 32212190412560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</w:t>
        <w:tab/>
        <w:t xml:space="preserve">                           С.В. Воробьёв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37:00Z</dcterms:created>
  <dc:creator>Шилка</dc:creator>
  <dc:description/>
  <cp:keywords/>
  <dc:language>en-US</dc:language>
  <cp:lastModifiedBy>Тамара Анатольевна</cp:lastModifiedBy>
  <cp:lastPrinted>2022-08-26T13:33:00Z</cp:lastPrinted>
  <dcterms:modified xsi:type="dcterms:W3CDTF">2022-08-26T04:34:00Z</dcterms:modified>
  <cp:revision>7</cp:revision>
  <dc:subject/>
  <dc:title>ПРОЕКТ</dc:title>
</cp:coreProperties>
</file>